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C-južná orientácia-dvorná fasáda severného trakt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452628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Trojpodlažná dvorná šesťosová fasáda . Je hladká jednoduchá stroho zdobená 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 xml:space="preserve">Obsahuje  architektonické ,stavebné prvky , ktoré sú v rôznom stave poškodenia.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 celkové</w:t>
      </w:r>
      <w:r>
        <w:rPr>
          <w:rFonts w:cs="Arial" w:ascii="Arial" w:hAnsi="Arial"/>
          <w:sz w:val="24"/>
          <w:lang w:val="sk-SK"/>
        </w:rPr>
        <w:t>: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Šírka</w:t>
        <w:tab/>
        <w:tab/>
        <w:tab/>
        <w:t>18,32m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Výška</w:t>
        <w:tab/>
        <w:tab/>
        <w:tab/>
        <w:t>12,8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locha</w:t>
        <w:tab/>
        <w:tab/>
        <w:t>227,2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Prvky</w:t>
      </w:r>
      <w:r>
        <w:rPr>
          <w:rFonts w:cs="Arial" w:ascii="Arial" w:hAnsi="Arial"/>
          <w:sz w:val="24"/>
          <w:lang w:val="sk-SK"/>
        </w:rPr>
        <w:t>:</w:t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>1-Omietka vápenocementová s podstrešnou  rímsou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2-Kamenný predsadený sokel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sk-SK"/>
        </w:rPr>
        <w:t xml:space="preserve">3-Kamenný profilovaný predsadený parapet 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>4-Kamenné okenné ostenia – šambrány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>5-Kamenné pavlače  na kamenných konzolách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6-Kamenné medziokenné stĺpy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ab/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>7-Okná drevené štvorkrídlové tabuľkové dvojité – 2  tvary a rozmery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ab/>
        <w:t>8-Dvere drevené dvojité s nadsvetlíkom -2 tvary a rozmery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lang w:val="sk-SK"/>
        </w:rPr>
        <w:t>9-Brána kovová presklená novodobá s polkruhovým nadsvetlíkom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10-Okná kovové novodobé do polkruhového otvoru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11-Kované ozdobné  zábradlie pavlače  – INP a IINP</w:t>
      </w:r>
    </w:p>
    <w:p>
      <w:pPr>
        <w:pStyle w:val="Normal"/>
        <w:ind w:firstLine="72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24"/>
          <w:lang w:val="sk-SK"/>
        </w:rPr>
        <w:t xml:space="preserve">12-Klampiarske medené prvky 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1-Omietka vápenocementová s podstrešnou rímso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</w:t>
      </w:r>
      <w:r>
        <w:rPr>
          <w:rFonts w:cs="Arial" w:ascii="Arial" w:hAnsi="Arial"/>
          <w:sz w:val="24"/>
          <w:lang w:val="sk-SK"/>
        </w:rPr>
        <w:t>:</w:t>
        <w:tab/>
        <w:t>šírka fasády</w:t>
        <w:tab/>
        <w:tab/>
        <w:t>18,32 m</w:t>
      </w:r>
    </w:p>
    <w:p>
      <w:pPr>
        <w:pStyle w:val="Normal"/>
        <w:ind w:left="720"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ýška fasády</w:t>
        <w:tab/>
        <w:tab/>
        <w:t>12,40 m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24"/>
          <w:lang w:val="sk-SK"/>
        </w:rPr>
        <w:t>plocha bez okien</w:t>
        <w:tab/>
        <w:t>140 m2</w:t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 časti B .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ind w:left="720" w:hanging="0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2-Kamenný predsadený sokel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</w:t>
      </w:r>
      <w:r>
        <w:rPr>
          <w:rFonts w:cs="Arial" w:ascii="Arial" w:hAnsi="Arial"/>
          <w:sz w:val="24"/>
          <w:lang w:val="sk-SK"/>
        </w:rPr>
        <w:t>:</w:t>
        <w:tab/>
        <w:tab/>
        <w:tab/>
        <w:t>výška</w:t>
        <w:tab/>
        <w:tab/>
        <w:t>0,45 m</w:t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lang w:val="sk-SK"/>
        </w:rPr>
        <w:t>dĺžka</w:t>
        <w:tab/>
        <w:tab/>
        <w:t>18,32m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  <w:lang w:val="sk-SK"/>
        </w:rPr>
        <w:t>plocha</w:t>
        <w:tab/>
        <w:tab/>
        <w:t>8,24m2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u w:val="single"/>
          <w:lang w:val="sk-SK"/>
        </w:rPr>
        <w:t xml:space="preserve"> </w:t>
      </w:r>
      <w:r>
        <w:rPr>
          <w:rFonts w:cs="Arial" w:ascii="Arial" w:hAnsi="Arial"/>
          <w:sz w:val="24"/>
          <w:u w:val="single"/>
          <w:lang w:val="sk-SK"/>
        </w:rPr>
        <w:t>Foto</w:t>
      </w:r>
      <w:r>
        <w:rPr>
          <w:rFonts w:cs="Arial" w:ascii="Arial" w:hAnsi="Arial"/>
          <w:sz w:val="24"/>
          <w:lang w:val="sk-SK"/>
        </w:rPr>
        <w:t>,</w:t>
      </w:r>
      <w:r>
        <w:rPr>
          <w:rFonts w:cs="Arial" w:ascii="Arial" w:hAnsi="Arial"/>
          <w:sz w:val="24"/>
          <w:u w:val="single"/>
          <w:lang w:val="sk-SK"/>
        </w:rPr>
        <w:t xml:space="preserve">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3-Kamenný profilovaný predsadený parapet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Vodorovný predsadený parapet . Materiál – pieskovec podobne ako sokle a dlažba nádvoria 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</w:t>
      </w:r>
      <w:r>
        <w:rPr>
          <w:rFonts w:cs="Arial" w:ascii="Arial" w:hAnsi="Arial"/>
          <w:sz w:val="24"/>
          <w:lang w:val="sk-SK"/>
        </w:rPr>
        <w:t>:</w:t>
        <w:tab/>
        <w:tab/>
        <w:tab/>
        <w:t>výška</w:t>
        <w:tab/>
        <w:tab/>
        <w:t>0,15 m</w:t>
        <w:tab/>
      </w:r>
    </w:p>
    <w:p>
      <w:pPr>
        <w:pStyle w:val="Normal"/>
        <w:ind w:left="2160"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ĺžka</w:t>
        <w:tab/>
        <w:tab/>
        <w:t>12,9m</w:t>
      </w:r>
    </w:p>
    <w:p>
      <w:pPr>
        <w:pStyle w:val="Normal"/>
        <w:ind w:left="2160" w:firstLine="72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írka</w:t>
        <w:tab/>
        <w:tab/>
        <w:t>0,60m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drawing>
          <wp:inline distT="0" distB="0" distL="0" distR="0">
            <wp:extent cx="2162810" cy="156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81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4-Kamenné okenné ostenia – šambrány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y  jednotlivých šambrán podľa otvorov :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šírka</w:t>
        <w:tab/>
        <w:tab/>
        <w:t>výška</w:t>
        <w:tab/>
        <w:tab/>
        <w:t>umiestnenie</w:t>
        <w:tab/>
        <w:tab/>
        <w:tab/>
        <w:tab/>
        <w:t>počet celkom</w:t>
        <w:tab/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</w:t>
        <w:tab/>
        <w:t>1680</w:t>
        <w:tab/>
        <w:tab/>
        <w:t>2800</w:t>
        <w:tab/>
        <w:tab/>
        <w:t>IINP-5ks</w:t>
        <w:tab/>
        <w:tab/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OII</w:t>
        <w:tab/>
        <w:t>1680</w:t>
        <w:tab/>
        <w:tab/>
        <w:t>2300</w:t>
        <w:tab/>
        <w:tab/>
        <w:t>IIINP-5ks</w:t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I</w:t>
        <w:tab/>
        <w:t>1680</w:t>
        <w:tab/>
        <w:tab/>
        <w:t>3490</w:t>
        <w:tab/>
        <w:tab/>
        <w:t>IINP-1ks</w:t>
        <w:tab/>
        <w:tab/>
        <w:tab/>
        <w:tab/>
        <w:t>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II</w:t>
        <w:tab/>
        <w:t>1680</w:t>
        <w:tab/>
        <w:tab/>
        <w:t>2920</w:t>
        <w:tab/>
        <w:tab/>
        <w:t>IIINP-1ks</w:t>
        <w:tab/>
        <w:tab/>
        <w:tab/>
        <w:tab/>
        <w:t>0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predchádzajúce časti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952500" cy="1527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lang w:val="sk-SK"/>
        </w:rPr>
        <w:tab/>
        <w:tab/>
      </w: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970915" cy="1376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952500" cy="1547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4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lang w:val="sk-SK"/>
        </w:rPr>
        <w:tab/>
        <w:tab/>
      </w: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969645" cy="1781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5-Kamenné pavlače na kamenných konzolách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1,15m x 1,9m – IINP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ab/>
        <w:tab/>
        <w:t>1,15m x 1,9m - IIINP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drawing>
          <wp:inline distT="0" distB="0" distL="0" distR="0">
            <wp:extent cx="1332865" cy="937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6-Kamenné medziokenné stĺpy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(0,3m x 0,78m) x 2,0m</w:t>
        <w:tab/>
        <w:tab/>
        <w:tab/>
        <w:t>5ks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1019175" cy="2117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7-Okná drevené štvorkrídlové tabuľkové dvojité - 2 tvary a rozmery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y  jednotlivých okien :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šírka</w:t>
        <w:tab/>
        <w:tab/>
        <w:t>výška</w:t>
        <w:tab/>
        <w:tab/>
        <w:t>umiestnenie</w:t>
        <w:tab/>
        <w:tab/>
        <w:tab/>
        <w:tab/>
        <w:t>počet celkom</w:t>
        <w:tab/>
        <w:tab/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</w:t>
        <w:tab/>
        <w:t>1380</w:t>
        <w:tab/>
        <w:tab/>
        <w:t>2500</w:t>
        <w:tab/>
        <w:tab/>
        <w:t>IINP-5ks</w:t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OII</w:t>
        <w:tab/>
        <w:t>1380</w:t>
        <w:tab/>
        <w:tab/>
        <w:t>2000</w:t>
        <w:tab/>
        <w:tab/>
        <w:t>IIINP-5ks</w:t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8-Dvere drevené dvojité s nadsvetlíkom - 2 tvary a rozmery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 xml:space="preserve">Rozmery </w:t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I</w:t>
        <w:tab/>
        <w:t>1380</w:t>
        <w:tab/>
        <w:tab/>
        <w:t>2500 + 850</w:t>
        <w:tab/>
        <w:tab/>
        <w:t>IINP-1ks</w:t>
        <w:tab/>
        <w:tab/>
        <w:tab/>
        <w:tab/>
        <w:t>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DII</w:t>
        <w:tab/>
        <w:t>1380</w:t>
        <w:tab/>
        <w:tab/>
        <w:t>2070 + 700</w:t>
        <w:tab/>
        <w:tab/>
        <w:t>IIINP-1ks</w:t>
        <w:tab/>
        <w:tab/>
        <w:tab/>
        <w:tab/>
        <w:t>0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už sú zrekonštruované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lang w:val="sk-SK"/>
        </w:rPr>
        <w:t>9-Brána kovová presklená novodobá s polkruhovým nadsvetlíkom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2,22m x (2,1 + 0,9)m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1667510" cy="2340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10-Okná kovové novodobé do polkruhového otvoru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2,42m x (1,86 + 0,9)m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sk-SK"/>
        </w:rPr>
      </w:pPr>
      <w:r>
        <w:rPr>
          <w:rFonts w:cs="Arial" w:ascii="Arial" w:hAnsi="Arial"/>
          <w:b/>
          <w:i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drawing>
          <wp:inline distT="0" distB="0" distL="0" distR="0">
            <wp:extent cx="1656715" cy="2041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10-Kované ozdobné  zábradlie pavlače  – IINP a IIINP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Rozmer</w:t>
      </w:r>
      <w:r>
        <w:rPr>
          <w:rFonts w:cs="Arial" w:ascii="Arial" w:hAnsi="Arial"/>
          <w:sz w:val="24"/>
          <w:lang w:val="sk-SK"/>
        </w:rPr>
        <w:t xml:space="preserve"> </w:t>
        <w:tab/>
        <w:t>(1,7m + 1,15m) x  1,1m</w:t>
        <w:tab/>
        <w:t>IINP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ab/>
        <w:t>(1,7m + 1,15m) x  1,1m</w:t>
        <w:tab/>
        <w:t>IIINP</w:t>
      </w:r>
    </w:p>
    <w:p>
      <w:pPr>
        <w:pStyle w:val="Normal"/>
        <w:ind w:left="720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sz w:val="24"/>
          <w:u w:val="single"/>
          <w:lang w:val="sk-SK"/>
        </w:rPr>
        <w:t>Foto , Popis jestvujúceho stavu</w:t>
      </w:r>
      <w:r>
        <w:rPr>
          <w:rFonts w:cs="Arial" w:ascii="Arial" w:hAnsi="Arial"/>
          <w:sz w:val="24"/>
          <w:lang w:val="sk-SK"/>
        </w:rPr>
        <w:t xml:space="preserve"> a </w:t>
      </w:r>
      <w:r>
        <w:rPr>
          <w:rFonts w:cs="Arial" w:ascii="Arial" w:hAnsi="Arial"/>
          <w:sz w:val="24"/>
          <w:u w:val="single"/>
          <w:lang w:val="sk-SK"/>
        </w:rPr>
        <w:t>Návrh obnovy</w:t>
      </w:r>
      <w:r>
        <w:rPr>
          <w:rFonts w:cs="Arial" w:ascii="Arial" w:hAnsi="Arial"/>
          <w:sz w:val="24"/>
          <w:lang w:val="sk-SK"/>
        </w:rPr>
        <w:t xml:space="preserve">  ako v časti B.</w:t>
      </w:r>
    </w:p>
    <w:p>
      <w:pPr>
        <w:pStyle w:val="Normal"/>
        <w:rPr>
          <w:rFonts w:ascii="Arial" w:hAnsi="Arial" w:cs="Arial"/>
          <w:i/>
          <w:i/>
          <w:sz w:val="24"/>
          <w:lang w:val="sk-SK"/>
        </w:rPr>
      </w:pPr>
      <w:r>
        <w:rPr>
          <w:rFonts w:cs="Arial" w:ascii="Arial" w:hAnsi="Arial"/>
          <w:i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12-Klampiarske medené prvky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B</w:t>
        <w:tab/>
        <w:t xml:space="preserve">Oplechovanie  podstrešnej  rímsy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C</w:t>
        <w:tab/>
        <w:t>Žľab -RŠ........, ..........mb</w:t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>D</w:t>
        <w:tab/>
        <w:t>Oplechovanie pavlačí......., ..........mb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Podrobné zameranie v prípade potreby bude urobené z lešenia 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 xml:space="preserve">POZNÁMKA: 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V prípade potreby alebo zmeny konzultovať s projektantom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  <w:t>Keďže sa jedná o rekonštrukciu môžu sa vyskytnúť nepredvídané okolnosti.</w:t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eastAsia="Arial"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sz w:val="24"/>
          <w:lang w:val="sk-SK"/>
        </w:rPr>
        <w:t xml:space="preserve">Počas stavby je nutné dodržiavať všetky bezpečnostné predpisy. </w:t>
      </w:r>
    </w:p>
    <w:p>
      <w:pPr>
        <w:pStyle w:val="Normal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sk-SK"/>
        </w:rPr>
        <w:t xml:space="preserve">Vypracoval ING Barta Jozef </w:t>
      </w:r>
    </w:p>
    <w:sectPr>
      <w:footerReference w:type="default" r:id="rId12"/>
      <w:type w:val="nextPage"/>
      <w:pgSz w:w="12240" w:h="15840"/>
      <w:pgMar w:left="1417" w:right="1417" w:gutter="0" w:header="0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rFonts w:ascii="Arial" w:hAnsi="Arial" w:cs="Arial"/>
      <w:sz w:val="24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0"/>
      <w:outlineLvl w:val="6"/>
    </w:pPr>
    <w:rPr>
      <w:rFonts w:ascii="Arial" w:hAnsi="Arial" w:cs="Arial"/>
      <w:sz w:val="24"/>
      <w:lang w:val="sk-SK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sk-SK"/>
    </w:rPr>
  </w:style>
  <w:style w:type="paragraph" w:styleId="Maminin">
    <w:name w:val="maminin"/>
    <w:basedOn w:val="Normal"/>
    <w:qFormat/>
    <w:pPr>
      <w:spacing w:lineRule="auto" w:line="360"/>
    </w:pPr>
    <w:rPr>
      <w:sz w:val="24"/>
      <w:lang w:val="sk-SK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9:02:00Z</dcterms:created>
  <dc:creator>a</dc:creator>
  <dc:description/>
  <cp:keywords/>
  <dc:language>en-US</dc:language>
  <cp:lastModifiedBy>Jozef Barta</cp:lastModifiedBy>
  <cp:lastPrinted>2006-11-07T07:56:00Z</cp:lastPrinted>
  <dcterms:modified xsi:type="dcterms:W3CDTF">2020-06-28T09:12:00Z</dcterms:modified>
  <cp:revision>3</cp:revision>
  <dc:subject/>
  <dc:title>Sprievodná s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F42C4FE3C8CC445A67A33C83C77AEA7</vt:lpwstr>
  </property>
  <property fmtid="{D5CDD505-2E9C-101B-9397-08002B2CF9AE}" pid="3" name="Order">
    <vt:lpwstr>6986600.00000000</vt:lpwstr>
  </property>
  <property fmtid="{D5CDD505-2E9C-101B-9397-08002B2CF9AE}" pid="4" name="display_urn:schemas-microsoft-com:office:office#Author">
    <vt:lpwstr>Matúšková Michaela, Mgr.</vt:lpwstr>
  </property>
  <property fmtid="{D5CDD505-2E9C-101B-9397-08002B2CF9AE}" pid="5" name="display_urn:schemas-microsoft-com:office:office#Editor">
    <vt:lpwstr>Matúšková Michaela, Mgr.</vt:lpwstr>
  </property>
</Properties>
</file>